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sz w:val="24"/>
        </w:rPr>
      </w:pPr>
      <w:r>
        <w:rPr>
          <w:b/>
          <w:bCs/>
          <w:sz w:val="24"/>
        </w:rPr>
        <w:t>Hévíz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azdasági Műszaki Ellátó Szervez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ervezeti és Működési Szabál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 Város Önkormányzat Képviselő-testülete közigazgatási területén lévő kommunális, egészségügyi, oktatási, közművelődési, szociális feladatokat ellátó intézményei folyamatos működtetésének biztosítására Gazdasági Műszaki Ellátó Szervezetet hozott létre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tevékenységet az alábbi fontosabb jogszabályok szabályozzák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denkori költségvetési törvény,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Mötv.) 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ámvitelről szóló, többször módosított 2000. évi C. törvény (Szt.),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</w:t>
      </w:r>
      <w:r>
        <w:rPr>
          <w:rFonts w:cs="Times New Roman" w:ascii="Times New Roman" w:hAnsi="Times New Roman"/>
          <w:bCs/>
          <w:sz w:val="24"/>
          <w:szCs w:val="24"/>
        </w:rPr>
        <w:t>2011. évi CXCV.</w:t>
      </w:r>
      <w:r>
        <w:rPr>
          <w:rFonts w:cs="Times New Roman" w:ascii="Times New Roman" w:hAnsi="Times New Roman"/>
          <w:sz w:val="24"/>
          <w:szCs w:val="24"/>
        </w:rPr>
        <w:t xml:space="preserve"> törvény (Áht.),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törvény végrehajtásáról rendelkező 368/2011.(XII. 31.) kormányrendelet (Ávr.),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ek belső kontrollrendszeréről és a belső ellenőrzésről szóló 370/2011. (XII.31.) kormányrendelet (Bkr.)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számviteléről szóló, többször módosított 4/2013.(I. 11.) kormányrendelet,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a közalkalmazottak jogállásáról szóló 1992. évi XXXIII. Törvény (Kjt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április 1-től életbelépő módosítással érintett részei a következők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b.) A költségvetési szerv közfeladata, szakmai alaptevékenysége kormányzati funkció szerinti megjelölés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elyébe a következők lépnek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xtBody"/>
        <w:ind w:left="720" w:hanging="12"/>
        <w:rPr>
          <w:b/>
          <w:b/>
          <w:sz w:val="24"/>
        </w:rPr>
      </w:pPr>
      <w:r>
        <w:rPr>
          <w:b/>
          <w:sz w:val="24"/>
        </w:rPr>
        <w:t>Megnevezés</w:t>
        <w:tab/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emeltetési, egyéb szolgáltatások</w:t>
        <w:tab/>
        <w:tab/>
        <w:t xml:space="preserve">  013360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utak, hidak, alagutak üzemeltetése, fenntartása</w:t>
        <w:tab/>
        <w:t xml:space="preserve">  </w:t>
        <w:tab/>
        <w:t>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Város-, községgazdálkodási egyéb szolgáltatások</w:t>
        <w:tab/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dülői szálláshely-szolgáltatás és étkeztetés</w:t>
        <w:tab/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025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étkeztetés köznevelési intézményben</w:t>
        <w:tab/>
        <w:tab/>
        <w:t>09601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helyi étkeztetés köznevelési intézményben</w:t>
        <w:tab/>
        <w:tab/>
        <w:t>09602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nevelési intézményben tanulók lakhatásán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ása</w:t>
        <w:tab/>
        <w:tab/>
        <w:t>096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étkeztetés bölcsődében</w:t>
        <w:tab/>
        <w:tab/>
        <w:t>104035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helyi étkeztetés bölcsődében</w:t>
        <w:tab/>
        <w:tab/>
        <w:t>104036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Az intézményhez rendelt, előirányzatok felett teljes jogkörrel rendelkező költségvetési szervek pon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iegészül a következőkkel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éz Anya Szociális Integrált Intézmény</w:t>
        <w:tab/>
        <w:tab/>
        <w:t>8380 Hévíz, Szent A. u. 11/a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Az intézményi rendszer felépítése bekezdés helyébe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a következő lép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munkamegosztási megállapodást kötött a Brunszvik Teréz Napközi Otthonos Óvodával, a Gróf I. Festetics György Művelődési Központ, Városi Könyvtár és Muzeális Gyűjteménnyel, valamint a Teréz Anya Szociális Integrált Intézménnyel a munkamegosztás és felelősségvállalás kereteinek meghatározására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1. Az intézmény szervezeti felépítés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bekezdés helyébe a következő lép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engedélyezett létszámkeretét Hévíz Város Önkormányzat Képviselő-testülete az éves költségvetési rendeletében állapítja meg. A létszámkeret 2015. április 01-én 87,5 fő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azdasági csoport, 9 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helyett a következő lép életb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azdasági csoport, 10 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, 2015. február 20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aczkó Mári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GAMESZ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7:00Z</dcterms:created>
  <dc:creator>GAMESZ Hévíz</dc:creator>
  <dc:description/>
  <cp:keywords/>
  <dc:language>en-US</dc:language>
  <cp:lastModifiedBy>Szintén László</cp:lastModifiedBy>
  <dcterms:modified xsi:type="dcterms:W3CDTF">2015-02-20T11:47:00Z</dcterms:modified>
  <cp:revision>2</cp:revision>
  <dc:subject/>
  <dc:title/>
</cp:coreProperties>
</file>